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11</w:t>
      </w:r>
    </w:p>
    <w:p>
      <w:pPr>
        <w:pStyle w:val="Normal"/>
        <w:rPr/>
      </w:pPr>
      <w:r>
        <w:rPr/>
        <w:t>4/15/08</w:t>
      </w:r>
    </w:p>
    <w:p>
      <w:pPr>
        <w:pStyle w:val="Normal"/>
        <w:rPr/>
      </w:pPr>
      <w:r>
        <w:rPr/>
        <w:tab/>
      </w:r>
    </w:p>
    <w:p>
      <w:pPr>
        <w:pStyle w:val="Normal"/>
        <w:ind w:firstLine="720"/>
        <w:rPr/>
      </w:pPr>
      <w:r>
        <w:rPr/>
        <w:t xml:space="preserve">The first thing discussed in this chapter is whether to record a zero or a sixty in the grade book when a student does not pass in their work or take a test.  Many teachers believe they should give a zero because the student did no work.  Therefore, they do not deserve any points.  On the other hand, giving a student a zero has a huge effect on their grade averages.  An ‘F’ has a sixty point range.  If the student receives a 60, it is still a zero, and will affect their grades, but it is not as devastating as a zero.  There are charts to show how a zero affects a final grade.  If a student gets 6 grades for the quarter, and gets a 100 on five of them and a zero on one, their grade would be a C+.  This is not a good indicator of the student’s abilities.  This chapter talks next about grading gifted students.  Accommodations need to be met for gifted students, but teachers need to make sure that they are also completing the same curriculum as the other students.  Next, weighted grades are discussed.  There is no evidence that shows that weighted grades motivate students to sign up for those classes.  Some teachers believe that weighted grades are used to see who is on the honor role and who will be valedictorian.  An A that is from a much harder class that was earned by greater achievements should be noted on the students’ transcript, but weighting the grades is different.  Also, weighting grades may be faulty due to different teachers selecting different things as important.  A student’s GPA is not a predictor of success. The chapter later discusses grading special needs students in inclusion classrooms.  The classroom teacher and the special education teacher need to work together to meet the student’s needs.  It is discussed whether a special education student’s grade should represent progress over time or how well the student mastered the standards set for the class.  Some report cards indicate that the value of grades are different than the other students’.  Whatever happens, both teachers need to agree, or it will be a very frustrating situation.  This chapter talks about how teachers should not lower the grades of assignments a full letter grade each time they are late.  If the student does not often turn in assignments late, then let them turn it in for full credit.  For students that always pass in assignments later, record two grades: one to reflect their work, and one to reflect their lateness.  When it is report card time, you should record the grade that is not lowered by tardiness.  </w:t>
      </w:r>
    </w:p>
    <w:p>
      <w:pPr>
        <w:pStyle w:val="Normal"/>
        <w:rPr/>
      </w:pPr>
      <w:r>
        <w:rPr/>
        <w:tab/>
        <w:t xml:space="preserve">This chapter has many points in it, some of which I agree with, and some I disagree.  I have never thought of giving a student a sixty when they do not pass in work.  To me, that does not make sense.  What if a student that did their work earned a 60, 65, or even 70, and a student that did not complete the assignment at all gets a 60?  That is not fair at all.  I do agree that recording a zero should not be done, just encourage the students to pass in their work late.  This brings me to what this chapter discussed about late work.  I think that students need to have a ‘free homework pass’ each quarter, so if they are having a bad day and forgot their homework, they will not get penalized.  I believe that students who do not pass in homework on time need to get a lower grade.  A whole letter grade off per day is a bit extreme.  I would take off a couple of points for each day it was late.  Chapters like this just do not seem realistic to me after being at Mt. Blue High School.  Those kids do not care about passing in homework.  They will not pass it in on time, and when they do pass it in, it is evident that minimum effort was put forth.  Work is always very messy and answers are incomplete.  Today a kid just passed in an assignment that was assigned the first week I was in the classroom.  This means it was over 6 weeks late.  There was no effort put into it at all, they just scribbled some things down to get a grade.  They are supposed to receive a fair grade on that?  To me, that is unacceptable.  My health classes at Mt. Blue have so many zeros.  The weird thing is, they can see their grades online whenever they want to.  There are some kids that have not passed in one assignment for the entire year, so they have all zeros.  According to this book they should have a 60.  Why?  They do not do ANYTH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25:00Z</dcterms:created>
  <dc:creator>Computer Center</dc:creator>
  <dc:description/>
  <cp:keywords/>
  <dc:language>en-US</dc:language>
  <cp:lastModifiedBy>Computer Center</cp:lastModifiedBy>
  <dcterms:modified xsi:type="dcterms:W3CDTF">2008-04-02T21:37:00Z</dcterms:modified>
  <cp:revision>2</cp:revision>
  <dc:subject/>
  <dc:title>Liz Bergeron</dc:title>
</cp:coreProperties>
</file>